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8.12.2018  № 249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СОСТАВ ОРГАНИЗАЦИОННОГО КОМИТЕТА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 подготовке и проведению мероприятий, посвящённых 74-й годовщине Победы советского народа в Великой Отечественной войне 1941-1945 годов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959"/>
      </w:tblGrid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горь Герм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 Сергей Евгеньевич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 ЗАТ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Железногорск по жилищно-коммунальном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у, заместитель председателя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  г. Железногорск по безопасности и взаимодейств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авоохранительными орган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вгений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, секретарь оргкомитета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юдмила Михайл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городского хозяйств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лена Викто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– заведующий общим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 Управления делами Администрации ЗАТ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льг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МКУ «Управление поселков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ми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6959" w:type="dxa"/>
            <w:tcBorders/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Железногорский кадетский корпус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а Оксана Владими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БУК ЦД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 Сергей 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юза воинов-интернационалистов 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кин Роман Серге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«Центр «Патриот»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 Андрей Александ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ев Александр Владими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ергей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меститель генерального директора АО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ционные спутниковые системы» име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ка М.Ф. Решетнева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натолий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редседатель Совета депутатов ЗА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Антон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ушкин Юрий Георги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лександр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 ФГУП «Главное военно-строительное управление № 9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градостроительства Администрации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«КБ-51» ФМБА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оровский Дмитрий Валер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штедт Арту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цо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ТП и ЭИ ФХДМ ФЯО ФГУП «ГХК», депутат Совета депутатов ЗАТО г.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онстантин Федо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в г. Железногорске Красноярского 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аталья Иван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экономики и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 Аминистрации ЗАТО г.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ван Владими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руководитель МКУ «МЦ»</w:t>
            </w:r>
          </w:p>
        </w:tc>
      </w:tr>
      <w:tr>
        <w:trPr>
          <w:trHeight w:val="3612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фонова Алла Константин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али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солдатских матерей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 Юрий Тимоф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производству – начальник производства «ИЗК»  АО «Красноярский машиностроительный завод»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 Алексей Станислав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енерального директора предприятия по управлению персоналом ФЯО ФГУП «ГХК»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дре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ЗАТО г. Железногорск по общим вопросам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Bykova</cp:lastModifiedBy>
  <cp:lastPrinted>2018-12-25T10:13:00Z</cp:lastPrinted>
  <dcterms:modified xsi:type="dcterms:W3CDTF">2019-01-09T08:06:00Z</dcterms:modified>
  <cp:revision>183</cp:revision>
  <dc:subject/>
  <dc:title>ПЛАН МЕРОПРИЯТИЙ</dc:title>
</cp:coreProperties>
</file>